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по рус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Русский язык » 2  класс создана на основе нормативно-правовых документов: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902389617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ого закона от 29.12.2012 № 273-ФЗ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Об образовании в Российской Федерации»;</w:t>
      </w:r>
    </w:p>
    <w:p>
      <w:pPr>
        <w:pStyle w:val="Listparagraphcxspmiddlecxspmiddle"/>
        <w:widowControl w:val="false"/>
        <w:numPr>
          <w:ilvl w:val="0"/>
          <w:numId w:val="2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просвещения от 22.03.2021 № 115</w:t>
      </w:r>
      <w:r>
        <w:rPr>
          <w:color w:val="000000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Listparagraphcxspmiddlecxspmiddlecxspmiddle"/>
        <w:widowControl w:val="false"/>
        <w:numPr>
          <w:ilvl w:val="0"/>
          <w:numId w:val="2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обрнауки от 06.10.2009 № 373</w:t>
      </w:r>
      <w:r>
        <w:rPr>
          <w:color w:val="000000"/>
        </w:rPr>
        <w:t> «Об утверждении ФГОС начального общего образования» (ред. от 31.12.2015 г.);</w:t>
      </w:r>
    </w:p>
    <w:p>
      <w:pPr>
        <w:pStyle w:val="Listparagraphcxspmiddlecxspmiddle"/>
        <w:widowControl w:val="false"/>
        <w:numPr>
          <w:ilvl w:val="0"/>
          <w:numId w:val="2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66085656/ZAP23UG3D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П 2.4.3648-20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66085656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9.2020 № 2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XA00LVA2M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анПиН 1.2.3685-21</w:t>
      </w:r>
      <w:r>
        <w:rPr>
          <w:rStyle w:val="InternetLink"/>
          <w:color w:val="000000"/>
        </w:rPr>
        <w:fldChar w:fldCharType="end"/>
      </w:r>
      <w:r>
        <w:rPr/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1.2021 № 2</w:t>
      </w:r>
      <w:r>
        <w:rPr>
          <w:rStyle w:val="InternetLink"/>
          <w:color w:val="000000"/>
        </w:rPr>
        <w:fldChar w:fldCharType="end"/>
      </w:r>
      <w:r>
        <w:rPr/>
        <w:t>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rPr/>
        <w:t>Учебный план  «Луговская ОШ», утвержденный приказом № 170  от 29.08.2022 г.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вторск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Ф.Климанова, Т.В.Бабушк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курсу «Русский язык», утверждённой Министерством образования Российской Федерации (сборник программ для начальной школы, предметная линия учебников УМК «Перспектива» 1-4, Москва «Просвещение» 2015 г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предмет «Русский язык» во 2  классе рассчитан на 170 часов  (5 часов   в неделю)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сский язык. 2 класс: Учеб. для общеобразовательных учреждений /  В 2 ч../ Л.Ф.Климанова, Т.В.Бабушкина; Российская Академия  Наук, Российская  Академия  Образования, изд-во «Просвещение». – М.: Просвещение, 2017.  – (Академический школьный учебник) (Перспектива). </w:t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.Ф.Климанова, Т.В.Бабушкина  Рабочая тетрадь 2 класс «Русский язык». (В 2 ч.) Российская  Академия Наук, Российская Академия  Образования, изд-во «Просвещение». – М.: Просвещение, 2017. – (Академический школьный учебник) (Перспектива).</w:t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 Перспектива»: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борник рабочих программ.1-4 классы-М.: Просвещение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18 г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уктура рабочей программы состоит из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ланируемых результатов освое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держа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тематического планирования с указанием количества часов, отводимых на освоение каждой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приложение (календарно-тематическое планирование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 результаты  изучения по предмету «Русский язык»,    2 класс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йся  научится:  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ывать  чувство гордости за свою Родину, российский народ и историю России при работе с текстами об истории и культуре нашей страны, древних и современных городах, известных людях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свою этническую и национальную принадлежность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оситься с уважением к представителям других народов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ажительно относиться к иному мнению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нимать практическую значимость получаемых знаний по русскому языку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ать правила поведения на уроке и в классе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сотрудничества с одноклассниками и со взрослыми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руктивно разрешать проблемные ситуации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ценивать свои успехи в освоении языка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формировать целостный социально ориентированный взгляд на мир в его органичном единстве и разнообразии природы, народов, культур и религий; воспринимать окружающий мир как единый «мир общения»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ффективно общаться с окружающим миром (людьми, природой, культурой) для успешной адаптации в обществе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 и использовать свои коммуникативные и литературно-творческие способности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аивать духовно-нравственные ценности при работе с текстами о мире, обществе, нравственных проблемах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иться совершенствовать свою речь и общую культуру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формировать эстетические чувства при работе с поэтическими и прозаическими произведениями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 научится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интерес к учебной деятельности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Ване и Ане корректно вести диалог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 относиться к составлению и оформлению диалога в соответствии с этическими нормами общения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зывать добрые чувства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ять  себя, находить в собственной работе орфографические ошибки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ть интерес к процессу письма, к способам решения новой частной задачи.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 получит возможность научиться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мотивацию учения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значение смысла учения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лать самостоятельно выводы;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уважительное отношение к языку и его традициям 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нимать, принимать и сохранять различные учебные задачи; осуществлять поиск средств для достижения учебной цели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находить способ решения учебной задачи и выполнять учебные действия в устной и письменной форме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или под руководством учителя составлять план выполнения учебных заданий, проговаривая последовательность выполнения действий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равильность выполненного задания на основе сравнения с аналогичными предыдущими заданиями, или на основе образцов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или под руководством учителя находить и сравнивать различные варианты решения учебной задачи.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важность или необходимость выполнения различных заданий в процессе обучения русского языка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ать выполнение задания в соответствии с планом, условиями выполнения, результатом действий на определенном этапе решения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выполнять учебные действия в практической и мыслительной форме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вычленять учебную проблему, выдвигать гипотезы и оценивать их на правдоподобность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одить итог урока: чему научились, что нового узнали, что было интересно на уроке, какие задания вызвали сложности и т. п.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тивно относиться к своим успехам, стремиться к улучшению результата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ценивать результат выполнения своего задания по параметрам, указанным в учебнике или учителем.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самостоятельно осуществлять поиск необходимой информации при работе с учебником, в справочной литературе и дополнительных источниках, в том числе под руководством учителя, используя возможности Интернет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проводить сравнение (последовательно по нескольким основаниям, са</w:t>
        <w:softHyphen/>
        <w:t>мостоятельно строить выводы на основе сравнения)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осуществлять анализ объекта (по нескольким существенным признакам)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проводить классификацию изучаемых объектов по указанному или самостоятельно выявленному основанию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выполнять  обобщения на основе сравнения единичных объектов и выделения у них сходных признаков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рассуждать по аналогии, проводить аналогии и делать на их основе выводы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строить индуктивные и дедуктивные рассуждения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с помощью учителя устанавливать причинно-следственные связи и  родовидовые отношения между понятиями;</w:t>
      </w:r>
    </w:p>
    <w:p>
      <w:pPr>
        <w:pStyle w:val="Normal"/>
        <w:spacing w:before="0" w:after="200"/>
        <w:ind w:left="540" w:firstLine="1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или под руководством учителя анализировать и описывать различные объекты, ситуации и процессы, используя </w:t>
      </w:r>
      <w:r>
        <w:rPr>
          <w:rFonts w:cs="Times New Roman" w:ascii="Times New Roman" w:hAnsi="Times New Roman"/>
          <w:bCs/>
          <w:iCs/>
          <w:sz w:val="24"/>
          <w:szCs w:val="24"/>
        </w:rPr>
        <w:t>межпредметные понятия.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тбирать необходимые источники информации среди предложенных учителем справочников, энциклопедий, научно-популярных книг.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ового материала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дставлять информацию в виде текста, таблицы, схемы, в том числе с помощью ИКТ.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активно использовать речевые средства для решения различных ком</w:t>
        <w:softHyphen/>
        <w:t>муникативных задач при изучении русского языка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spacing w:before="0" w:after="200"/>
        <w:ind w:left="540" w:firstLine="1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итать вслух и про себя текст учебник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ей тетради и </w:t>
      </w:r>
      <w:r>
        <w:rPr>
          <w:rFonts w:cs="Times New Roman" w:ascii="Times New Roman" w:hAnsi="Times New Roman"/>
          <w:sz w:val="24"/>
          <w:szCs w:val="24"/>
        </w:rPr>
        <w:t xml:space="preserve"> научно-популярных книг, понимать прочитанное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>сотрудничать в совместном решении проблемы , выполняя различные роли в группе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частвовать в работе группы, распределять роли, договариваться друг с другом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полнять свою часть работы в ходе коллективного решения учебной задачи, осознавая роль и место результата этой деятельности в общем плане действий.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частвовать в диалоге при обсуждении хода выполнения задания и выработке совместного решения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улировать и обосновывать свою точку зрения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ритично относиться к собственному мнению, стремиться рассматривать ситуацию с разных позиций и понимать точку зрения другого человека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понимать необходимость координации совместных действий при выпол</w:t>
        <w:softHyphen/>
        <w:t>нении учебных и творческих задач; стремиться к пониманию позиции другого человека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гласовывать свои действия с мнением собеседника или партнёра в решении учебной проблемы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spacing w:before="0" w:after="200"/>
        <w:ind w:left="54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—  </w:t>
      </w:r>
      <w:r>
        <w:rPr>
          <w:rFonts w:cs="Times New Roman" w:ascii="Times New Roman" w:hAnsi="Times New Roman"/>
          <w:iCs/>
          <w:sz w:val="24"/>
          <w:szCs w:val="24"/>
        </w:rPr>
        <w:t>конструктивно разрешать конфликты посредством учёта интересов сторон и сотрудничества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щийся научится: </w:t>
      </w:r>
    </w:p>
    <w:p>
      <w:pPr>
        <w:pStyle w:val="Style19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первоначальное представление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Style19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ть,  что  язык  представляет  собой  явление  национальной  культуры  и  основное  средство  человеческого общения  и  взаимопонимания,  осознание  значения  русского  языка  как  государственного  языка  Российской  Федерации,  языка межнационального общения. </w:t>
      </w:r>
    </w:p>
    <w:p>
      <w:pPr>
        <w:pStyle w:val="Style19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ервоначальное  усвоение  главных  понятий  курса  русского  языка  (фонетических,  лексических,  грамматических),  представляющих основные единицы языка и отражающих существенные связи, отношение и функции. </w:t>
      </w:r>
    </w:p>
    <w:p>
      <w:pPr>
        <w:pStyle w:val="Style19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позитивное отношение к правильной устной и письменной речи как показателям общей культуры и гражданской позиции человек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Style19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владевать  первоначальными  представлениями  о  нормах  русского  и  родного  литературного  языка  (орфоэпических,  лексических, грамматических)  и  правилах  речевого  этикета.  Умение  ориентироваться  в  целях,  задачах,  средствах  и  условиях  общения,  выбирать адекватные языковые средства для успешного решения коммуникативных задач. </w:t>
      </w:r>
    </w:p>
    <w:p>
      <w:pPr>
        <w:pStyle w:val="Style19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владевать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Style19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 слова как двусторонней единицы языка, как взаимосвязи значения и звучания слова. Практическое усвоение заместительной (знаковой) функции языка. </w:t>
      </w:r>
    </w:p>
    <w:p>
      <w:pPr>
        <w:pStyle w:val="Normal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hd w:fill="FFFFFF" w:val="clear"/>
        <w:spacing w:lineRule="exact" w:line="293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 предмета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67" w:right="13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 «Мир общения». Повторение. (17 ч)</w:t>
      </w:r>
    </w:p>
    <w:p>
      <w:pPr>
        <w:pStyle w:val="Normal"/>
        <w:widowControl w:val="false"/>
        <w:shd w:fill="FFFFFF" w:val="clear"/>
        <w:autoSpaceDE w:val="false"/>
        <w:ind w:left="567" w:right="13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ёт целостное представление о языке, о таких его единицах, как звук, буква, слово, предложение, текст. Знаки препинания в конце предложений. Различие предложений по цели высказывания(повествовательные, вопросительные, побудительные), по интонации (восклицательные,невосклицательные).Типы текста: текст-повествование, текст-описание, текст-рассуждение.</w:t>
      </w:r>
    </w:p>
    <w:p>
      <w:pPr>
        <w:pStyle w:val="Normal"/>
        <w:widowControl w:val="false"/>
        <w:shd w:fill="FFFFFF" w:val="clear"/>
        <w:autoSpaceDE w:val="false"/>
        <w:ind w:left="567" w:right="13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Звуки и буквы. Слог. Ударение». (71 ч)</w:t>
      </w:r>
    </w:p>
    <w:p>
      <w:pPr>
        <w:pStyle w:val="Normal"/>
        <w:widowControl w:val="false"/>
        <w:shd w:fill="FFFFFF" w:val="clear"/>
        <w:autoSpaceDE w:val="false"/>
        <w:ind w:left="567" w:right="13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ая цель данного раздела связана с освоением орфографических правил и формированием грамотного письма. </w:t>
      </w:r>
      <w:r>
        <w:rPr>
          <w:rFonts w:cs="Times New Roman" w:ascii="Times New Roman" w:hAnsi="Times New Roman"/>
          <w:sz w:val="24"/>
          <w:szCs w:val="24"/>
        </w:rPr>
        <w:t>Понятие орфограмма, необходимость выбора буквы как ее признак. Наиболее частотные орфограм</w:t>
        <w:softHyphen/>
        <w:t>мы как «главные опасности письма»: орфограммы безудар</w:t>
        <w:softHyphen/>
        <w:t>ных гласных и парных по глухости-звонкости согласных.  Запись с пропуском орфограмм («с окошками») как способ письма без ошибок. Орфографический словарь, его назначе</w:t>
        <w:softHyphen/>
        <w:t>ние и порядок поиска слов. Понятие орфографическое правило, применение правил как способ решения орфографических задач. Выбор буквы на кон</w:t>
        <w:softHyphen/>
        <w:t>це слов, называющих предметы (сливА, яблонЯ, деревО, морЕ, сливЫ, яблокИ), действия (игралА, игралО, игралИ; играТЬ, играеТ), на месте звука [yl (клУбника, тЮльпан, на сливУ, на яблонЮ). Наличие двух орфограмм в безударных слогах жи-ши (жИвут). Решение орфографических задач в корнях слов: прове</w:t>
        <w:softHyphen/>
        <w:t>рочные слова как помощники при выборе правильной бук</w:t>
        <w:softHyphen/>
        <w:t>вы. Общее правило и способы подбора проверочных слов для корневых орфограмм безударных гласных и парных по глухо</w:t>
        <w:softHyphen/>
        <w:t>сти-звонкости согласных (на конце слова и перед другими согласными) в названиях предметов, действий, признаков. Пользование орфографическим словарем как способ выяс</w:t>
        <w:softHyphen/>
        <w:t>нения непроверяемых написаний. Возможность непроизносимых согласных звуков в кор</w:t>
        <w:softHyphen/>
        <w:t>нях слов и способы решения орфографической задачи. Удво</w:t>
        <w:softHyphen/>
        <w:t>енные согласные в корне слова и на границе частей слов. Правило выбора разделительного (предупредительного) знака: ь или ъ. Написание букво-сочетаний жи-ши,ча-ща,чу-щу,чк,чн,щн. Обозначение  твёрдых и мягких звуков на письме. Обозначение мягкости согласных с помощью букв Е,Ё, Ю, Я, И. Две функции букв Е, Ё, Ю, Я. Правила деления слов на слоги и переноса слов. Ударение и ударный слог. Безударные гласные, непроверяемые ударением. Написание непроверяемых безударных гласных. Звонкие и глухие согласные звуки. Обозначение их на письме. Непарные по звонкости-глухости согласные и способы их проверки. Слова с удвоенными  согласными и их перенос. Правописание слов с непроизносимыми согласными.</w:t>
      </w:r>
    </w:p>
    <w:p>
      <w:pPr>
        <w:pStyle w:val="Normal"/>
        <w:widowControl w:val="false"/>
        <w:shd w:fill="FFFFFF" w:val="clear"/>
        <w:autoSpaceDE w:val="false"/>
        <w:ind w:left="567" w:right="13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Слово и его значение» (20 ч)</w:t>
      </w:r>
    </w:p>
    <w:p>
      <w:pPr>
        <w:pStyle w:val="Normal"/>
        <w:widowControl w:val="false"/>
        <w:shd w:fill="FFFFFF" w:val="clear"/>
        <w:autoSpaceDE w:val="false"/>
        <w:ind w:left="567" w:right="13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вящен формированию элементарных представлений о лексическом значении слова, его многозначности, синонимах и антонимах. </w:t>
      </w:r>
      <w:r>
        <w:rPr>
          <w:rFonts w:cs="Times New Roman" w:ascii="Times New Roman" w:hAnsi="Times New Roman"/>
          <w:sz w:val="24"/>
          <w:szCs w:val="24"/>
        </w:rPr>
        <w:t>Предмет как общее название слов, отвечающих на вопросы кто? что? Имена собственные и нарицательные. Слова и их значения; семьи слова, родственные слова, корень слова, понятие однокоренные слова, слова близкие и противоположные по значению (синонимы и антонимы); отличие однокоренных слов от синонимов и слов с омонимичными («похожими») корнями. Роль слов-синонимов в речи. Устойчивые сочетания слов и тематические группы.</w:t>
      </w:r>
    </w:p>
    <w:p>
      <w:pPr>
        <w:pStyle w:val="Normal"/>
        <w:widowControl w:val="false"/>
        <w:shd w:fill="FFFFFF" w:val="clear"/>
        <w:autoSpaceDE w:val="false"/>
        <w:ind w:left="567" w:right="13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аздел «Состав слова»</w:t>
      </w:r>
      <w:r>
        <w:rPr>
          <w:rFonts w:cs="Times New Roman" w:ascii="Times New Roman" w:hAnsi="Times New Roman"/>
          <w:sz w:val="24"/>
          <w:szCs w:val="24"/>
        </w:rPr>
        <w:t>. (18 ч)</w:t>
      </w:r>
    </w:p>
    <w:p>
      <w:pPr>
        <w:pStyle w:val="Normal"/>
        <w:widowControl w:val="false"/>
        <w:shd w:fill="FFFFFF" w:val="clear"/>
        <w:autoSpaceDE w:val="false"/>
        <w:ind w:left="567"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. Первые наблюдения за строением слова на наглядно-образных моделях. Первоначальное знакомство с составом слова: корень, приставка, суффикс, окончание; выделение корня слова на основе подбора однокоренных слов (с помощью учителя). Сопоставление значения и написания однокоренных слов. Наблюдение за единообразным написанием корней в родственных словах.     Образование новых слов с помощью приставок; правописание приставок. Обозначение на письме безударных гласных звуков в корне слова.     Обозначение на письме парных звонких и глухих согласных звуков в корне слова. Корень — смысловой центр слова. Способ нахождения корня в словах. Изменение слов по числам и «по команде вопросов», по</w:t>
        <w:softHyphen/>
        <w:t>нятие об окончании, в том числе нулевом (об «окончании-не</w:t>
        <w:softHyphen/>
        <w:t>видимке»). Приставки и суффиксы: их назначение, место в словах. Анализ состава слова, основные действия при его проведе</w:t>
        <w:softHyphen/>
        <w:t>нии. Разграничение приставок и предлогов. Наиболее распро</w:t>
        <w:softHyphen/>
        <w:t>страненные значения приставок и суффиксов, использование их в речи и написание. Употребление разделительного твёрдого и мягкого знака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Части речи». (32 ч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нимание учеников переключается с конкретного лексического значения слова на его грамматическое значение. Знакомство с такими грамматическими категориями, как имя существительное, имя прилагательное, глагол,предлог, правописание предлогов и приставок.</w:t>
      </w:r>
      <w:r>
        <w:rPr>
          <w:rFonts w:cs="Times New Roman" w:ascii="Times New Roman" w:hAnsi="Times New Roman"/>
          <w:sz w:val="24"/>
          <w:szCs w:val="24"/>
        </w:rPr>
        <w:t xml:space="preserve"> Собственные и нарицательные имена существительные. Категория числа имени существительного. Изменение глаголов по числам и по временам. Число имени прилагательного. Правописание предлогов. Способы разграничения предлога и приставки.</w:t>
      </w:r>
    </w:p>
    <w:p>
      <w:pPr>
        <w:pStyle w:val="Normal"/>
        <w:spacing w:before="0" w:after="200"/>
        <w:ind w:left="54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«Предложение. Текст». (12 ч)</w:t>
      </w:r>
    </w:p>
    <w:p>
      <w:pPr>
        <w:pStyle w:val="Normal"/>
        <w:spacing w:before="0" w:after="200"/>
        <w:ind w:left="54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предложения, признаки (наличие выраженной мысли и в устной речи интонации ее конца, связь слов); оформление границ предложений в уст</w:t>
        <w:softHyphen/>
        <w:t>ной и письменной речи. Возможность запятых и других зна</w:t>
        <w:softHyphen/>
        <w:t>ков внутри предложений; запятые при       перечислении, перед словами-помощниками а, но; Виды предложений по цели: повествовательные, вопроси</w:t>
        <w:softHyphen/>
        <w:t>тельные, побудительные. Разговор двух людей (диалог), обращение (на уровне общего представления), их оформление в письменной речи (выделение реплик диалога «черточками», восклицательный знак при обращении). Правила вежливос</w:t>
        <w:softHyphen/>
        <w:t>ти при разговоре по телефону. Виды предложений по интонации: восклицательные и невосклицательные; их оформление при письме. Главные  и второстепенные члены  предложения. Способы построения предложений при ответе на вопрос «Почему грамотная их запись (общее знаком</w:t>
        <w:softHyphen/>
        <w:t>ство)?Побудительные предложения с выражением совета, просьбы, пожелания, требования; особенности их произне</w:t>
        <w:softHyphen/>
        <w:t>сения; оформление предложений со словом пожалуйста в письменной речи. Отличие текста от предложения: развитие мысли и потому наличие нескольких предложений. Тема и основная мысль как стержень текста. Требования к хорошему тексту, правила его обдумывания и улучшения после записи. Пересказ как способ передачи мыслей автора, изложение как письменный пересказ. В учебник включены небольшие словари  различного типа, что позволяет активизировать самостоятельную поисковую деятельность учащихс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часов  по разделам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9996"/>
        <w:gridCol w:w="3119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а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 - во</w:t>
            </w:r>
          </w:p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rPr/>
            </w:pPr>
            <w:r>
              <w:rPr/>
              <w:t>В мире общения. Повтор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rPr/>
            </w:pPr>
            <w:r>
              <w:rPr/>
              <w:t>Звуки и буквы. Слог. Ударение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rPr/>
            </w:pPr>
            <w:r>
              <w:rPr/>
              <w:t>Слово и его значение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rPr/>
            </w:pPr>
            <w:r>
              <w:rPr/>
              <w:t>Состав сло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rPr/>
            </w:pPr>
            <w:r>
              <w:rPr/>
              <w:t>Части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rPr/>
            </w:pPr>
            <w:r>
              <w:rPr/>
              <w:t>Предложение. Тек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120" w:after="12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120" w:after="120"/>
              <w:ind w:left="720" w:hanging="0"/>
              <w:contextualSpacing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Контрольные и проверочные работ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20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четверти.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очная работа по разделу «Мир общ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ходной  контрольный диктант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ный словарный дикта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трольный диктант«Правописание твёрдых и мягких согласных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jc w:val="left"/>
              <w:rPr/>
            </w:pPr>
            <w:r>
              <w:rPr/>
              <w:t>1.Контрольный диктант по теме: «Правописание буквосочетаний ЖИ-ШИ, ЧА-ЩА, ЧУ-ЩУ, ЧН,ЧК, ЩН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очная работа по теме «Безударные гласные звуки. Обозначение их на письме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рочная работа по теме: «Звонкие и глухие согласные звуки. Обозначение их на письме.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трольный словарный дикта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нтрольный дикта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очная работа по разделу «Звуки и буквы. Слог. Ударение»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ный дикта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ный тес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верочная работа по теме «Безударные гласные в корне слова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трольный дикта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ерочная работа по разделу «Состав слова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онтрольный словарный дикта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очная работа по теме: «Имя существительное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ный дикта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рочная работа по теме «Глагол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трольный словарный дикта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ерочная работа по разделу «Части речи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верочная работа по теме: «Предложение. Текст»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ое планирование по русскому я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693"/>
        <w:gridCol w:w="1843"/>
      </w:tblGrid>
      <w:tr>
        <w:trPr>
          <w:trHeight w:val="31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ов</w:t>
            </w:r>
          </w:p>
        </w:tc>
      </w:tr>
      <w:tr>
        <w:trPr>
          <w:trHeight w:val="31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120" w:after="12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«Мир общения»(17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общения.Собесед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ис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исьменного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предложение и текст в речевом общ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 непроверяемым на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е, вопросительные и побудительны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и невосклицательны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1 (диктант) по теме « Повтор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текста Последовательность предложений в тек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помощник в общении – родной язы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а язы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 работа №1 по теме: «Мир общ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допущенными в контрольном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вторение по теме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об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лог. Ударение» (71ч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Роль алфави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возможности гласных и согласных звуков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«звук-буква» в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парных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людей. Виды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й’] и буква Й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буквой й в середин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сказке К. Ушинского «Утренние лу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э] и буква 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буквой 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ёрдых и мягки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ягки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их согласных с помощью букв           е ,е, ю. я, 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их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функции букв е.е,ю.я,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мягких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. Повторение изученных орф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очетаниями жи-ш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правописания слов  с сочетаниями жи-ш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ча-ща,чу-щ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-ши,ча-ща,чу-щ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ЧК,ЧН,Щ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№2 по теме: « Правописание жи-ши,ча-ща,чу-щ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еления слов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Перенос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Ударный с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звуки. Обозначение их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в с безударной глас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 связь в родственных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игра « Знатоки русского язы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непроверяемые удар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епроверяемых безударных 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двумя безударными 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двумя безударными 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2 по теме: «Безударные гласные звуки.Обозначение их на письме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. Обозначение их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парные согласные в конц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рные по звонкости и глухости соглас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парные согласные в середин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арных согласных в середин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№3 по теме : « Звонкие и глухие согласные зву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 слов с удвоенными со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появления непроизносимых соглас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ой соглас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функции мягкого знака в сло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знак и ь знак как показатель мягкости соглас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ительного пис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ь и ъ 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бъ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3по теме: « Звуки и буквы .Слог. Удар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Слово и его значение»- 2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сказало сло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ное ( обобщающее) значени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толковых слова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 и нарица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обств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 и нарица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сколькими знач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 с переносным знач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охожие ,но разные. (омони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близкие по значению. (синони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инонимов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-синонимов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ротивоположные по значению.(антони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очетания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группы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 №4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Слово и его 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Обобщение пройден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здела « слово и его знач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 Состав слова»-18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брать и разобрать с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состав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главная часть слова. Однокорен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днокоренны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звуков в корн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4 по теме: «Безударная гласная в корне сл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разделительного твёрдого зна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 твёрдый и мягкий 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уффиксов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4 по теме: «Состав сл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: « Части речи»-32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Ча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бщие признаки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с именами существитель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бственных имен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аглавной буквы в именах собств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атегория числа имени существитель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мена существительные с вариативным знач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>Проверочная работа№5 по теме: «Имя существитель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группы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и нормы речевого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а в образовании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6 по теме: « Глаг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ен прилагательных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и прилагатель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тематических груп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(обобщение зна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средства создания художественного обр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ед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граничения предлога и приста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нормы употребление пред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6  по теме: «Части реч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: «Предложение. Текст»-12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ое и нераспространенн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едложений в тек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оформление предложений в тек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70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/>
        <w:t>Календарно - тематическое планирование по русскому языку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915"/>
        <w:gridCol w:w="2436"/>
        <w:gridCol w:w="1417"/>
        <w:gridCol w:w="1418"/>
        <w:gridCol w:w="1276"/>
      </w:tblGrid>
      <w:tr>
        <w:trPr>
          <w:trHeight w:val="9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120" w:after="12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«Мир общения»(17 ча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общения.Собесед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исьменного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предложение и текст в речевом общ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 непроверяемым на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е, вопросительные и побудитель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и невосклицательны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(диктант) по теме «Повтор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текста .Последовательность предложений в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помощник в общении – родной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а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№1 по теме: «Мир общ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допущенными в контрольном диктан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вторение по теме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об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. Слог. Ударение» (71ч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бук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Роль алфави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возможности гласных и согласных звуков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«звук-буква» в сло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парных соглас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людей. Виды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й’] и буква 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буквой й в середин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сказке К. Ушинского «Утренние луч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э] и буква 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буквой 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вёрдых и мягких звуков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ягки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мягким зна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их согласных с помощью букв           е ,е, ю. я,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их согласных звуков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функции букв е.е,ю.я,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мягких согласных звуков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. Повторение изученных орфо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очетаниями жи-ш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правописания слов  с сочетаниями жи-ш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ча-ща,чу-щ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-ши,ча-ща,чу-щ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ЧК,ЧН,Щ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№2 по теме: « Правописание жи-ши,ча-ща,чу-щ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еления слов на сл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Перенос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Ударный с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звуки. Обозначение их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в с безударной глас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 связь в родственных сло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игра « Знатоки русского язы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непроверяемые удар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епроверяемых безударных глас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двумя безударными глас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двумя безударными глас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2 по теме: «Безударные гласные звуки.Обозначение их на письме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. Обозначение их на пись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парные согласные в конце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рные по звонкости и глухости согл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парные согласные в середин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арных согласных в середин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№3 по теме : « Звонкие и глухие согласные зву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 слов с удвоенными соглас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появления непроизносимых соглас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ой соглас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функции мягкого знака в сло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знак и ь знак как показатель мягкости соглас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итель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ь и ъ зна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бъ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3 по теме: « Звуки и буквы .Слог. Удар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Слово и его значение»- 20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сказало сло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ное ( обобщающее) значени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толковых слова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 и нарица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обстве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 и нарица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сколькими знач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 с переносным знач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охожие ,но разные. (омони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близкие по значению. (синони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инонимов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-синонимов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ротивоположные по значению.(антони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очетания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группы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4 по теме: « Слово и его знач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Обобщение пройд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здела « слово и его знач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 Состав слова»-18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брать и разобрать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состав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главная часть слова. Однокорен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днокоренных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звуков в корн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5 по теме: «Безударная гласная в корне с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разделительного твёрдого зн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 твёрдый и мягкий зна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уффиксов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по теме: «Состав с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: « Части речи»-3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Ча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бщие признаки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с именами существитель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бственных имен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аглавной буквы в именах собств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атегория числа имени существи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мена существительные с вариативным знач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>Проверочная работа№6 по теме: «Имя существитель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группы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и нормы речевого этик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а в образовании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7 по теме: « Глаг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ен прилагательных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и прилага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тематических груп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(обобщение знан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средства создания художественного обр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ед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граничения предлога и приста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нормы употребление пред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6  по теме: «Части реч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: «Предложение. Текст»-12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ое и нераспространенное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едложений в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оформление предложений в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70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126"/>
        <w:gridCol w:w="2126"/>
        <w:gridCol w:w="55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и причины опережения или отста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280"/>
              <w:rPr/>
            </w:pPr>
            <w:r>
              <w:rPr/>
              <w:t>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Т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  <w:sz w:val="200"/>
          <w:szCs w:val="200"/>
        </w:rPr>
      </w:pPr>
      <w:r>
        <w:rPr>
          <w:rFonts w:eastAsia="Calibri"/>
          <w:sz w:val="200"/>
          <w:szCs w:val="200"/>
        </w:rPr>
        <w:t xml:space="preserve">     </w:t>
      </w:r>
    </w:p>
    <w:p>
      <w:pPr>
        <w:sectPr>
          <w:type w:val="nextPage"/>
          <w:pgSz w:orient="landscape" w:w="16838" w:h="11906"/>
          <w:pgMar w:left="567" w:right="426" w:gutter="0" w:header="0" w:top="851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sz w:val="200"/>
          <w:szCs w:val="200"/>
        </w:rPr>
      </w:pPr>
      <w:r>
        <w:rPr>
          <w:rFonts w:eastAsia="Calibri"/>
          <w:sz w:val="200"/>
          <w:szCs w:val="200"/>
        </w:rPr>
        <w:t xml:space="preserve">     </w:t>
      </w:r>
      <w:r>
        <w:rPr>
          <w:sz w:val="200"/>
          <w:szCs w:val="200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                                                                                                                          «Луговская основная школа имени Героя Советского Союза М.П. Хватко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предмету </w:t>
      </w:r>
      <w:r>
        <w:rPr>
          <w:rFonts w:cs="Times New Roman" w:ascii="Times New Roman" w:hAnsi="Times New Roman"/>
          <w:b/>
          <w:sz w:val="28"/>
          <w:szCs w:val="28"/>
        </w:rPr>
        <w:t xml:space="preserve">«Русский язык»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2 класса  ( ФГОС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5245</wp:posOffset>
                </wp:positionV>
                <wp:extent cx="9029700" cy="158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5040"/>
                              <w:gridCol w:w="3960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о                                                                   на заседании школьного методического объединения                                                                            учителей начальных классов.                             Руководитель ШМО: _______ Л.Е.Беркутова           Протокол № 1                                                                                    от «  26 » августа 2022г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гласовано»                                                       Заместитель директора по учебно-воспитательной работе                                                 ________ Н.Ю.Пономар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_5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29»  августа 2022 г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                                                                               Директор  «Луговская ОШ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Ф.Р. Файзулл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170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29» августа 2022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25.1pt;mso-wrap-distance-left:9pt;mso-wrap-distance-right:9pt;mso-wrap-distance-top:0pt;mso-wrap-distance-bottom:0pt;margin-top:-4.35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5040"/>
                        <w:gridCol w:w="3960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                                                                  на заседании школьного методического объединения                                                                            учителей начальных классов.                             Руководитель ШМО: _______ Л.Е.Беркутова           Протокол № 1                                                                                    от «  26 » августа 2022г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                                                       Заместитель директора по учебно-воспитательной работе                                                 ________ Н.Ю.Пономар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_5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29»  августа 2022 г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                                                                               Директор  «Луговская ОШ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Ф.Р. Файзулл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170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29» августа 2022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учения: базов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 часов                                                                                                                                                                                                                                 на 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>: Беркутова Любовь Евген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азработки: 202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Default">
    <w:name w:val="Default Знак"/>
    <w:qFormat/>
    <w:rPr>
      <w:rFonts w:eastAsia="Calibri"/>
      <w:color w:val="000000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b/>
      <w:bCs/>
      <w:sz w:val="32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cs="Arial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-543" w:right="139" w:firstLine="466"/>
      <w:jc w:val="both"/>
    </w:pPr>
    <w:rPr>
      <w:rFonts w:ascii="Times New Roman" w:hAnsi="Times New Roman" w:cs="Times New Roman"/>
      <w:sz w:val="24"/>
      <w:szCs w:val="28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cxspmiddlecxspmiddle">
    <w:name w:val="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cxspmiddlecxspmiddlecxspmiddle">
    <w:name w:val="listparagraph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30:00Z</dcterms:created>
  <dc:creator>Customer</dc:creator>
  <dc:description/>
  <cp:keywords/>
  <dc:language>en-US</dc:language>
  <cp:lastModifiedBy>user</cp:lastModifiedBy>
  <cp:lastPrinted>2018-10-09T14:53:00Z</cp:lastPrinted>
  <dcterms:modified xsi:type="dcterms:W3CDTF">2022-10-21T11:09:00Z</dcterms:modified>
  <cp:revision>181</cp:revision>
  <dc:subject/>
  <dc:title/>
</cp:coreProperties>
</file>